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ENTINEL : Les passerelles de CORABAN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8895</wp:posOffset>
                </wp:positionH>
                <wp:positionV relativeFrom="paragraph">
                  <wp:posOffset>449580</wp:posOffset>
                </wp:positionV>
                <wp:extent cx="182880" cy="822960"/>
                <wp:effectExtent l="20955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35.4pt" to="418.2pt,10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Ceci n’est pas la solution (disponible très facilement sur forum ou site de soluce). C’est mieux : un outil qui permet d’y parvenir. P</w:t>
      </w:r>
      <w:r>
        <w:rPr/>
        <w:t>our chacune des 4 consoles, la couleur du bouton correspond à la zone de passerelles, et le numéro correspond à la position de la passerelle dans la zone (voir encadré en pointillés en bas de page). Par exemple, sur la console 2, ce bouton permet d’actionner la passerelle au fond à droite de la zone 4, encadrée par les ilôts rocheux noirs. De Thierry (10-11-2008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9460</wp:posOffset>
                </wp:positionH>
                <wp:positionV relativeFrom="paragraph">
                  <wp:posOffset>5717540</wp:posOffset>
                </wp:positionV>
                <wp:extent cx="2377440" cy="1554480"/>
                <wp:effectExtent l="6985" t="571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554480"/>
                          <a:chOff x="0" y="0"/>
                          <a:chExt cx="2377440" cy="155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77440" cy="1554480"/>
                          </a:xfrm>
                          <a:custGeom>
                            <a:avLst/>
                            <a:gdLst>
                              <a:gd name="textAreaLeft" fmla="*/ 296280 w 1347840"/>
                              <a:gd name="textAreaRight" fmla="*/ 1051560 w 1347840"/>
                              <a:gd name="textAreaTop" fmla="*/ 193680 h 881280"/>
                              <a:gd name="textAreaBottom" fmla="*/ 68760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024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6400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914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6400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6400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914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0160" y="640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640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pt;margin-top:450.2pt;width:187.2pt;height:122.4pt" coordorigin="5196,9004" coordsize="3744,2448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196;top:9004;width:3743;height:2447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924;top:10876;width:432;height:432">
                  <v:oval id="shape_0" fillcolor="green" stroked="t" o:allowincell="f" style="position:absolute;left:6924;top:10876;width:431;height:431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924;top:108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20;top:10876;width:432;height:432">
                  <v:oval id="shape_0" fillcolor="green" stroked="t" o:allowincell="f" style="position:absolute;left:8220;top:10876;width:431;height:431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shape id="shape_0" stroked="f" o:allowincell="f" style="position:absolute;left:8220;top:108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16;top:10012;width:432;height:432">
                  <v:oval id="shape_0" fillcolor="yellow" stroked="t" o:allowincell="f" style="position:absolute;left:5916;top:10012;width:431;height:43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5916;top:1001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04;top:10876;width:432;height:432">
                  <v:oval id="shape_0" fillcolor="yellow" stroked="t" o:allowincell="f" style="position:absolute;left:6204;top:10876;width:431;height:43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6204;top:108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12;top:9148;width:432;height:432">
                  <v:oval id="shape_0" fillcolor="#3366ff" stroked="t" o:allowincell="f" style="position:absolute;left:7212;top:9148;width:431;height:431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shape id="shape_0" stroked="f" o:allowincell="f" style="position:absolute;left:7212;top:914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2;top:10012;width:432;height:432">
                  <v:oval id="shape_0" fillcolor="#3366ff" stroked="t" o:allowincell="f" style="position:absolute;left:6492;top:10012;width:431;height:431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shape id="shape_0" stroked="f" o:allowincell="f" style="position:absolute;left:6492;top:1001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44;top:10876;width:432;height:432">
                  <v:oval id="shape_0" fillcolor="#3366ff" stroked="t" o:allowincell="f" style="position:absolute;left:7644;top:10876;width:431;height:431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shape id="shape_0" stroked="f" o:allowincell="f" style="position:absolute;left:7644;top:108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84;top:10876;width:432;height:432">
                  <v:oval id="shape_0" fillcolor="#3366ff" stroked="t" o:allowincell="f" style="position:absolute;left:5484;top:10876;width:431;height:431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shape id="shape_0" stroked="f" o:allowincell="f" style="position:absolute;left:5484;top:108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8;top:10012;width:432;height:432">
                  <v:oval id="shape_0" fillcolor="fuchsia" stroked="t" o:allowincell="f" style="position:absolute;left:7788;top:10012;width:431;height:431;mso-wrap-style:none;v-text-anchor:middle">
                    <v:fill o:detectmouseclick="t" type="solid" color2="lime"/>
                    <v:stroke color="black" weight="9360" joinstyle="miter" endcap="flat"/>
                    <w10:wrap type="none"/>
                  </v:oval>
                  <v:shape id="shape_0" stroked="f" o:allowincell="f" style="position:absolute;left:7788;top:1001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2;top:9148;width:432;height:432">
                  <v:oval id="shape_0" fillcolor="fuchsia" stroked="t" o:allowincell="f" style="position:absolute;left:6492;top:9148;width:431;height:431;mso-wrap-style:none;v-text-anchor:middle">
                    <v:fill o:detectmouseclick="t" type="solid" color2="lime"/>
                    <v:stroke color="black" weight="9360" joinstyle="miter" endcap="flat"/>
                    <w10:wrap type="none"/>
                  </v:oval>
                  <v:shape id="shape_0" stroked="f" o:allowincell="f" style="position:absolute;left:6492;top:914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silver" stroked="t" o:allowincell="f" style="position:absolute;left:7212;top:10012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7212;top:1001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90</wp:posOffset>
                </wp:positionH>
                <wp:positionV relativeFrom="paragraph">
                  <wp:posOffset>5717540</wp:posOffset>
                </wp:positionV>
                <wp:extent cx="2377440" cy="1554480"/>
                <wp:effectExtent l="6985" t="5715" r="762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554480"/>
                          <a:chOff x="0" y="0"/>
                          <a:chExt cx="2377440" cy="155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77440" cy="1554480"/>
                          </a:xfrm>
                          <a:custGeom>
                            <a:avLst/>
                            <a:gdLst>
                              <a:gd name="textAreaLeft" fmla="*/ 296280 w 1347840"/>
                              <a:gd name="textAreaRight" fmla="*/ 1051560 w 1347840"/>
                              <a:gd name="textAreaTop" fmla="*/ 193680 h 881280"/>
                              <a:gd name="textAreaBottom" fmla="*/ 68760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6400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914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432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914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6400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6400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640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1887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1887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50.2pt;width:187.2pt;height:122.4pt" coordorigin="874,9004" coordsize="3744,2448">
                <v:shape id="shape_0" fillcolor="white" stroked="t" o:allowincell="f" style="position:absolute;left:874;top:9004;width:3743;height:2447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54;top:10876;width:432;height:432">
                  <v:oval id="shape_0" fillcolor="green" stroked="t" o:allowincell="f" style="position:absolute;left:3754;top:10876;width:431;height:431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shape id="shape_0" stroked="f" o:allowincell="f" style="position:absolute;left:3754;top:108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70;top:10876;width:432;height:432">
                  <v:oval id="shape_0" fillcolor="yellow" stroked="t" o:allowincell="f" style="position:absolute;left:2170;top:10876;width:431;height:43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2170;top:108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90;top:10012;width:432;height:432">
                  <v:oval id="shape_0" fillcolor="yellow" stroked="t" o:allowincell="f" style="position:absolute;left:2890;top:10012;width:431;height:43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2890;top:1001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90;top:9148;width:432;height:432">
                  <v:oval id="shape_0" fillcolor="yellow" stroked="t" o:allowincell="f" style="position:absolute;left:2890;top:9148;width:431;height:43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2890;top:914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6;top:10876;width:432;height:432">
                  <v:oval id="shape_0" fillcolor="#3366ff" stroked="t" o:allowincell="f" style="position:absolute;left:1306;top:10876;width:431;height:431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shape id="shape_0" stroked="f" o:allowincell="f" style="position:absolute;left:1306;top:1087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70;top:9148;width:432;height:432">
                  <v:oval id="shape_0" fillcolor="#3366ff" stroked="t" o:allowincell="f" style="position:absolute;left:2170;top:9148;width:431;height:431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shape id="shape_0" stroked="f" o:allowincell="f" style="position:absolute;left:2170;top:914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94;top:10012;width:432;height:432">
                  <v:oval id="shape_0" fillcolor="fuchsia" stroked="t" o:allowincell="f" style="position:absolute;left:1594;top:10012;width:431;height:431;mso-wrap-style:none;v-text-anchor:middle">
                    <v:fill o:detectmouseclick="t" type="solid" color2="lime"/>
                    <v:stroke color="black" weight="9360" joinstyle="miter" endcap="flat"/>
                    <w10:wrap type="none"/>
                  </v:oval>
                  <v:shape id="shape_0" stroked="f" o:allowincell="f" style="position:absolute;left:1594;top:1001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6;top:10012;width:432;height:432">
                  <v:oval id="shape_0" fillcolor="fuchsia" stroked="t" o:allowincell="f" style="position:absolute;left:3466;top:10012;width:431;height:431;mso-wrap-style:none;v-text-anchor:middle">
                    <v:fill o:detectmouseclick="t" type="solid" color2="lime"/>
                    <v:stroke color="black" weight="9360" joinstyle="miter" endcap="flat"/>
                    <w10:wrap type="none"/>
                  </v:oval>
                  <v:shape id="shape_0" stroked="f" o:allowincell="f" style="position:absolute;left:3466;top:1001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silver" stroked="t" o:allowincell="f" style="position:absolute;left:2170;top:10012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2170;top:1001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2890;top:10876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2890;top:1087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8190</wp:posOffset>
                </wp:positionH>
                <wp:positionV relativeFrom="paragraph">
                  <wp:posOffset>48260</wp:posOffset>
                </wp:positionV>
                <wp:extent cx="2377440" cy="1554480"/>
                <wp:effectExtent l="6985" t="5715" r="762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554480"/>
                          <a:chOff x="0" y="0"/>
                          <a:chExt cx="2377440" cy="155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77440" cy="1554480"/>
                          </a:xfrm>
                          <a:custGeom>
                            <a:avLst/>
                            <a:gdLst>
                              <a:gd name="textAreaLeft" fmla="*/ 296280 w 1347840"/>
                              <a:gd name="textAreaRight" fmla="*/ 1051560 w 1347840"/>
                              <a:gd name="textAreaTop" fmla="*/ 193680 h 881280"/>
                              <a:gd name="textAreaBottom" fmla="*/ 68760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6400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914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200" y="640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40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2960" y="914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6400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0160" y="640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640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7pt;margin-top:3.8pt;width:187.2pt;height:122.4pt" coordorigin="5194,76" coordsize="3744,2448">
                <v:shape id="shape_0" fillcolor="white" stroked="t" o:allowincell="f" style="position:absolute;left:5194;top:76;width:3743;height:2447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626;top:1948;width:432;height:432">
                  <v:oval id="shape_0" fillcolor="green" stroked="t" o:allowincell="f" style="position:absolute;left:5626;top:1948;width:431;height:431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shape id="shape_0" stroked="f" o:allowincell="f" style="position:absolute;left:5626;top:194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0;top:1084;width:432;height:432">
                  <v:oval id="shape_0" fillcolor="green" stroked="t" o:allowincell="f" style="position:absolute;left:6490;top:1084;width:431;height:431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shape id="shape_0" stroked="f" o:allowincell="f" style="position:absolute;left:6490;top:108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10;top:1948;width:432;height:432">
                  <v:oval id="shape_0" fillcolor="green" stroked="t" o:allowincell="f" style="position:absolute;left:7210;top:1948;width:431;height:431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shape id="shape_0" stroked="f" o:allowincell="f" style="position:absolute;left:7210;top:194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74;top:1948;width:432;height:432">
                  <v:oval id="shape_0" fillcolor="green" stroked="t" o:allowincell="f" style="position:absolute;left:8074;top:1948;width:431;height:431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shape id="shape_0" stroked="f" o:allowincell="f" style="position:absolute;left:8074;top:194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10;top:220;width:432;height:432">
                  <v:oval id="shape_0" fillcolor="yellow" stroked="t" o:allowincell="f" style="position:absolute;left:7210;top:220;width:431;height:43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7210;top:22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90;top:1948;width:432;height:432">
                  <v:oval id="shape_0" fillcolor="yellow" stroked="t" o:allowincell="f" style="position:absolute;left:6490;top:1948;width:431;height:431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6490;top:194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#3366ff" stroked="t" o:allowincell="f" style="position:absolute;left:5914;top:1084;width:431;height:431;mso-wrap-style:none;v-text-anchor:middle">
                  <v:fill o:detectmouseclick="t" type="solid" color2="#cc9900"/>
                  <v:stroke color="black" weight="9360" joinstyle="miter" endcap="flat"/>
                  <w10:wrap type="none"/>
                </v:oval>
                <v:shape id="shape_0" stroked="f" o:allowincell="f" style="position:absolute;left:5914;top:10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90;top:220;width:432;height:432">
                  <v:oval id="shape_0" fillcolor="#3366ff" stroked="t" o:allowincell="f" style="position:absolute;left:6490;top:220;width:431;height:431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shape id="shape_0" stroked="f" o:allowincell="f" style="position:absolute;left:6490;top:22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6;top:1084;width:432;height:432">
                  <v:oval id="shape_0" fillcolor="fuchsia" stroked="t" o:allowincell="f" style="position:absolute;left:7786;top:1084;width:431;height:431;mso-wrap-style:none;v-text-anchor:middle">
                    <v:fill o:detectmouseclick="t" type="solid" color2="lime"/>
                    <v:stroke color="black" weight="9360" joinstyle="miter" endcap="flat"/>
                    <w10:wrap type="none"/>
                  </v:oval>
                  <v:shape id="shape_0" stroked="f" o:allowincell="f" style="position:absolute;left:7786;top:108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silver" stroked="t" o:allowincell="f" style="position:absolute;left:7210;top:1084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7210;top:10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990</wp:posOffset>
                </wp:positionH>
                <wp:positionV relativeFrom="paragraph">
                  <wp:posOffset>54610</wp:posOffset>
                </wp:positionV>
                <wp:extent cx="2377440" cy="1554480"/>
                <wp:effectExtent l="6985" t="5715" r="762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554480"/>
                          <a:chOff x="0" y="0"/>
                          <a:chExt cx="2377440" cy="155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77440" cy="1554480"/>
                          </a:xfrm>
                          <a:custGeom>
                            <a:avLst/>
                            <a:gdLst>
                              <a:gd name="textAreaLeft" fmla="*/ 296280 w 1347840"/>
                              <a:gd name="textAreaRight" fmla="*/ 1051560 w 1347840"/>
                              <a:gd name="textAreaTop" fmla="*/ 193680 h 881280"/>
                              <a:gd name="textAreaBottom" fmla="*/ 687600 h 88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914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11887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0160" y="640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6400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920" y="6400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28800" y="11887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887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6400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" y="6400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914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80160" y="11887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1887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3pt;width:187.2pt;height:122.4pt" coordorigin="874,86" coordsize="3744,2448">
                <v:shape id="shape_0" fillcolor="white" stroked="t" o:allowincell="f" style="position:absolute;left:874;top:86;width:3743;height:2447;flip:y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306;top:1958;width:432;height:432">
                  <v:oval id="shape_0" fillcolor="green" stroked="t" o:allowincell="f" style="position:absolute;left:1306;top:1958;width:431;height:431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shape id="shape_0" stroked="f" o:allowincell="f" style="position:absolute;left:1306;top:195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70;top:230;width:432;height:432">
                  <v:oval id="shape_0" fillcolor="green" stroked="t" o:allowincell="f" style="position:absolute;left:2170;top:230;width:431;height:431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shape id="shape_0" stroked="f" o:allowincell="f" style="position:absolute;left:2170;top:23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70;top:1958;width:432;height:432">
                  <v:oval id="shape_0" fillcolor="yellow" stroked="t" o:allowincell="f" style="position:absolute;left:2170;top:1958;width:431;height:431;flip:y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2170;top:195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yellow" stroked="t" o:allowincell="f" style="position:absolute;left:2890;top:1094;width:431;height:431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stroked="f" o:allowincell="f" style="position:absolute;left:2890;top:10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66;top:1094;width:432;height:432">
                  <v:oval id="shape_0" fillcolor="#3366ff" stroked="t" o:allowincell="f" style="position:absolute;left:3466;top:1094;width:431;height:431;mso-wrap-style:none;v-text-anchor:middle">
                    <v:fill o:detectmouseclick="t" type="solid" color2="#cc9900"/>
                    <v:stroke color="black" weight="9360" joinstyle="miter" endcap="flat"/>
                    <w10:wrap type="none"/>
                  </v:oval>
                  <v:shape id="shape_0" stroked="f" o:allowincell="f" style="position:absolute;left:3466;top:109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fuchsia" stroked="t" o:allowincell="f" style="position:absolute;left:3754;top:1958;width:431;height:431;mso-wrap-style:none;v-text-anchor:middle">
                  <v:fill o:detectmouseclick="t" type="solid" color2="lime"/>
                  <v:stroke color="black" weight="9360" joinstyle="miter" endcap="flat"/>
                  <w10:wrap type="none"/>
                </v:oval>
                <v:shape id="shape_0" stroked="f" o:allowincell="f" style="position:absolute;left:3754;top:195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94;top:1094;width:432;height:432">
                  <v:oval id="shape_0" fillcolor="fuchsia" stroked="t" o:allowincell="f" style="position:absolute;left:1594;top:1094;width:431;height:431;mso-wrap-style:none;v-text-anchor:middle">
                    <v:fill o:detectmouseclick="t" type="solid" color2="lime"/>
                    <v:stroke color="black" weight="9360" joinstyle="miter" endcap="flat"/>
                    <w10:wrap type="none"/>
                  </v:oval>
                  <v:shape id="shape_0" stroked="f" o:allowincell="f" style="position:absolute;left:1594;top:109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70;top:1094;width:432;height:432">
                  <v:oval id="shape_0" fillcolor="fuchsia" stroked="t" o:allowincell="f" style="position:absolute;left:2170;top:1094;width:431;height:431;mso-wrap-style:none;v-text-anchor:middle">
                    <v:fill o:detectmouseclick="t" type="solid" color2="lime"/>
                    <v:stroke color="black" weight="9360" joinstyle="miter" endcap="flat"/>
                    <w10:wrap type="none"/>
                  </v:oval>
                  <v:shape id="shape_0" stroked="f" o:allowincell="f" style="position:absolute;left:2170;top:1094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90;top:230;width:432;height:432">
                  <v:oval id="shape_0" fillcolor="fuchsia" stroked="t" o:allowincell="f" style="position:absolute;left:2890;top:230;width:431;height:431;mso-wrap-style:none;v-text-anchor:middle">
                    <v:fill o:detectmouseclick="t" type="solid" color2="lime"/>
                    <v:stroke color="black" weight="9360" joinstyle="miter" endcap="flat"/>
                    <w10:wrap type="none"/>
                  </v:oval>
                  <v:shape id="shape_0" stroked="f" o:allowincell="f" style="position:absolute;left:2890;top:230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silver" stroked="t" o:allowincell="f" style="position:absolute;left:2890;top:1958;width:431;height:4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2890;top:195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1785</wp:posOffset>
                </wp:positionH>
                <wp:positionV relativeFrom="paragraph">
                  <wp:posOffset>3350895</wp:posOffset>
                </wp:positionV>
                <wp:extent cx="224790" cy="217170"/>
                <wp:effectExtent l="14605" t="14605" r="12065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0">
                          <a:off x="0" y="0"/>
                          <a:ext cx="224640" cy="217080"/>
                        </a:xfrm>
                        <a:prstGeom prst="rightArrow">
                          <a:avLst>
                            <a:gd name="adj1" fmla="val 50000"/>
                            <a:gd name="adj2" fmla="val 25871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224.5pt;margin-top:263.8pt;width:17.65pt;height:17.05pt;mso-wrap-style:none;v-text-anchor:middle;rotation:42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7950</wp:posOffset>
                </wp:positionH>
                <wp:positionV relativeFrom="paragraph">
                  <wp:posOffset>2700020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5pt;margin-top:212.6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0830</wp:posOffset>
                </wp:positionH>
                <wp:positionV relativeFrom="paragraph">
                  <wp:posOffset>2151380</wp:posOffset>
                </wp:positionV>
                <wp:extent cx="18288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9pt;margin-top:169.4pt;width:14.35pt;height:21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6510</wp:posOffset>
                </wp:positionH>
                <wp:positionV relativeFrom="paragraph">
                  <wp:posOffset>3980180</wp:posOffset>
                </wp:positionV>
                <wp:extent cx="18288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1.3pt;margin-top:313.4pt;width:14.3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9390</wp:posOffset>
                </wp:positionH>
                <wp:positionV relativeFrom="paragraph">
                  <wp:posOffset>4620260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5.7pt;margin-top:363.8pt;width:14.3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6590</wp:posOffset>
                </wp:positionH>
                <wp:positionV relativeFrom="paragraph">
                  <wp:posOffset>2242820</wp:posOffset>
                </wp:positionV>
                <wp:extent cx="27432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1.7pt;margin-top:176.6pt;width:21.5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870</wp:posOffset>
                </wp:positionH>
                <wp:positionV relativeFrom="paragraph">
                  <wp:posOffset>2882900</wp:posOffset>
                </wp:positionV>
                <wp:extent cx="548640" cy="365760"/>
                <wp:effectExtent l="3175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227pt" to="101.25pt,25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7870</wp:posOffset>
                </wp:positionH>
                <wp:positionV relativeFrom="paragraph">
                  <wp:posOffset>3705860</wp:posOffset>
                </wp:positionV>
                <wp:extent cx="457200" cy="457200"/>
                <wp:effectExtent l="3810" t="381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291.8pt" to="94.05pt,3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6750</wp:posOffset>
                </wp:positionH>
                <wp:positionV relativeFrom="paragraph">
                  <wp:posOffset>3065780</wp:posOffset>
                </wp:positionV>
                <wp:extent cx="274320" cy="27432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9900" stroked="t" o:allowincell="f" style="position:absolute;margin-left:252.5pt;margin-top:241.4pt;width:21.55pt;height:21.55pt;mso-wrap-style:none;v-text-anchor:middle" type="_x0000_t18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1070</wp:posOffset>
                </wp:positionH>
                <wp:positionV relativeFrom="paragraph">
                  <wp:posOffset>2791460</wp:posOffset>
                </wp:positionV>
                <wp:extent cx="457200" cy="365760"/>
                <wp:effectExtent l="0" t="381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19.8pt" to="310.05pt,24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2510</wp:posOffset>
                </wp:positionH>
                <wp:positionV relativeFrom="paragraph">
                  <wp:posOffset>4254500</wp:posOffset>
                </wp:positionV>
                <wp:extent cx="367030" cy="6400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400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3pt;margin-top:335pt;width:28.85pt;height:50.3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56660</wp:posOffset>
                </wp:positionH>
                <wp:positionV relativeFrom="paragraph">
                  <wp:posOffset>4894580</wp:posOffset>
                </wp:positionV>
                <wp:extent cx="1370330" cy="365760"/>
                <wp:effectExtent l="0" t="177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385.4pt" to="403.65pt,41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9550</wp:posOffset>
                </wp:positionH>
                <wp:positionV relativeFrom="paragraph">
                  <wp:posOffset>5260340</wp:posOffset>
                </wp:positionV>
                <wp:extent cx="731520" cy="640080"/>
                <wp:effectExtent l="11430" t="13970" r="1968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irregularSeal2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red" stroked="t" o:allowincell="f" style="position:absolute;margin-left:216.5pt;margin-top:414.2pt;width:57.55pt;height:50.35pt;mso-wrap-style:none;v-text-anchor:middle" type="_x0000_t7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2510</wp:posOffset>
                </wp:positionH>
                <wp:positionV relativeFrom="paragraph">
                  <wp:posOffset>5351780</wp:posOffset>
                </wp:positionV>
                <wp:extent cx="457200" cy="91440"/>
                <wp:effectExtent l="0" t="5080" r="127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421.4pt" to="317.25pt,4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5105</wp:posOffset>
                </wp:positionH>
                <wp:positionV relativeFrom="paragraph">
                  <wp:posOffset>2153285</wp:posOffset>
                </wp:positionV>
                <wp:extent cx="740410" cy="8318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008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on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58.3pt;height:65.5pt;mso-wrap-distance-left:9.05pt;mso-wrap-distance-right:9.05pt;mso-wrap-distance-top:0pt;mso-wrap-distance-bottom:0pt;margin-top:169.55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Zo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0945</wp:posOffset>
                </wp:positionH>
                <wp:positionV relativeFrom="paragraph">
                  <wp:posOffset>3152775</wp:posOffset>
                </wp:positionV>
                <wp:extent cx="740410" cy="8318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on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8.3pt;height:65.5pt;mso-wrap-distance-left:9.05pt;mso-wrap-distance-right:9.05pt;mso-wrap-distance-top:0pt;mso-wrap-distance-bottom:0pt;margin-top:248.25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Zon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5105</wp:posOffset>
                </wp:positionH>
                <wp:positionV relativeFrom="paragraph">
                  <wp:posOffset>4164965</wp:posOffset>
                </wp:positionV>
                <wp:extent cx="740410" cy="8318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on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58.3pt;height:65.5pt;mso-wrap-distance-left:9.05pt;mso-wrap-distance-right:9.05pt;mso-wrap-distance-top:0pt;mso-wrap-distance-bottom:0pt;margin-top:327.95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Zon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9265</wp:posOffset>
                </wp:positionH>
                <wp:positionV relativeFrom="paragraph">
                  <wp:posOffset>3152775</wp:posOffset>
                </wp:positionV>
                <wp:extent cx="740410" cy="8318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83185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on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58.3pt;height:65.5pt;mso-wrap-distance-left:9.05pt;mso-wrap-distance-right:9.05pt;mso-wrap-distance-top:0pt;mso-wrap-distance-bottom:0pt;margin-top:248.25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Zon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3185</wp:posOffset>
                </wp:positionH>
                <wp:positionV relativeFrom="paragraph">
                  <wp:posOffset>3340100</wp:posOffset>
                </wp:positionV>
                <wp:extent cx="1280160" cy="36576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ôts rocheux noi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263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ôts rocheux no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2510</wp:posOffset>
                </wp:positionH>
                <wp:positionV relativeFrom="paragraph">
                  <wp:posOffset>2608580</wp:posOffset>
                </wp:positionV>
                <wp:extent cx="1280160" cy="2743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élé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05.4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élé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6535</wp:posOffset>
                </wp:positionH>
                <wp:positionV relativeFrom="paragraph">
                  <wp:posOffset>3975735</wp:posOffset>
                </wp:positionV>
                <wp:extent cx="466090" cy="8318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831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on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.7pt;height:65.5pt;mso-wrap-distance-left:9.05pt;mso-wrap-distance-right:9.05pt;mso-wrap-distance-top:0pt;mso-wrap-distance-bottom:0pt;margin-top:313.05pt;mso-position-vertical-relative:text;margin-left:31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on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44110</wp:posOffset>
                </wp:positionH>
                <wp:positionV relativeFrom="paragraph">
                  <wp:posOffset>5168900</wp:posOffset>
                </wp:positionV>
                <wp:extent cx="1280160" cy="2743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ôt avec arb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407pt;mso-position-vertical-relative:text;margin-left:3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ôt avec ar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29710</wp:posOffset>
                </wp:positionH>
                <wp:positionV relativeFrom="paragraph">
                  <wp:posOffset>5168900</wp:posOffset>
                </wp:positionV>
                <wp:extent cx="548640" cy="36576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c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07pt;mso-position-vertical-relative:text;margin-left:3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l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4900</wp:posOffset>
                </wp:positionH>
                <wp:positionV relativeFrom="paragraph">
                  <wp:posOffset>1602740</wp:posOffset>
                </wp:positionV>
                <wp:extent cx="1280160" cy="36576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o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26.2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o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8100</wp:posOffset>
                </wp:positionH>
                <wp:positionV relativeFrom="paragraph">
                  <wp:posOffset>1602740</wp:posOffset>
                </wp:positionV>
                <wp:extent cx="1280160" cy="36576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so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26.2pt;mso-position-vertical-relative:text;margin-left:3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so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39540</wp:posOffset>
                </wp:positionH>
                <wp:positionV relativeFrom="paragraph">
                  <wp:posOffset>7272020</wp:posOffset>
                </wp:positionV>
                <wp:extent cx="1280160" cy="36576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ol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572.6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ol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6340</wp:posOffset>
                </wp:positionH>
                <wp:positionV relativeFrom="paragraph">
                  <wp:posOffset>7272020</wp:posOffset>
                </wp:positionV>
                <wp:extent cx="1280160" cy="36576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ol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572.6pt;mso-position-vertical-relative:text;margin-left: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ol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1535</wp:posOffset>
                </wp:positionH>
                <wp:positionV relativeFrom="paragraph">
                  <wp:posOffset>2518410</wp:posOffset>
                </wp:positionV>
                <wp:extent cx="1920240" cy="363855"/>
                <wp:effectExtent l="0" t="5080" r="1270" b="234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198.3pt" to="418.2pt,2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6907530</wp:posOffset>
                </wp:positionV>
                <wp:extent cx="6309360" cy="1645920"/>
                <wp:effectExtent l="8255" t="8255" r="8255" b="825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645920"/>
                          <a:chOff x="0" y="0"/>
                          <a:chExt cx="6309360" cy="1645920"/>
                        </a:xfrm>
                      </wpg:grpSpPr>
                      <wpg:grpSp>
                        <wpg:cNvGrpSpPr/>
                        <wpg:grpSpPr>
                          <a:xfrm>
                            <a:off x="1737360" y="78120"/>
                            <a:ext cx="1188720" cy="148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8720" cy="148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5624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15624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5624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5624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62676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62676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09728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15624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5624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62676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62676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109728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09728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960" y="62676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62676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960" y="109728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109728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40480" y="78120"/>
                            <a:ext cx="822960" cy="148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148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5624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5624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62676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62676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15624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5624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62676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62676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1097280"/>
                              <a:ext cx="274320" cy="235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1097280"/>
                              <a:ext cx="2743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4320" y="626760"/>
                            <a:ext cx="1554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s 1, 2, 3, et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626040"/>
                            <a:ext cx="118872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309360" cy="16459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410480"/>
                            <a:ext cx="91440" cy="235080"/>
                          </a:xfrm>
                          <a:prstGeom prst="upArrow">
                            <a:avLst>
                              <a:gd name="adj1" fmla="val 50000"/>
                              <a:gd name="adj2" fmla="val 64272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410480"/>
                            <a:ext cx="91440" cy="235080"/>
                          </a:xfrm>
                          <a:prstGeom prst="upArrow">
                            <a:avLst>
                              <a:gd name="adj1" fmla="val 50000"/>
                              <a:gd name="adj2" fmla="val 64272"/>
                            </a:avLst>
                          </a:prstGeom>
                          <a:solidFill>
                            <a:srgbClr val="3333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43.9pt;width:496.8pt;height:129.6pt" coordorigin="157,10878" coordsize="9936,2592">
                <v:group id="shape_0" style="position:absolute;left:2893;top:11001;width:1872;height:2345">
                  <v:rect id="shape_0" fillcolor="white" stroked="t" o:allowincell="f" style="position:absolute;left:2893;top:11001;width:1871;height:2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4189;top:11247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189;top:11247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13;top:11247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613;top:11247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13;top:11988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613;top:11988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613;top:12729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613;top:12729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037;top:11247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037;top:11247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037;top:11988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037;top:11988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037;top:12729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037;top:12729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189;top:11988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189;top:11988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189;top:12729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189;top:12729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05;top:11001;width:1296;height:2345">
                  <v:rect id="shape_0" fillcolor="white" stroked="t" o:allowincell="f" style="position:absolute;left:6205;top:11001;width:1295;height:23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stroked="t" o:allowincell="f" style="position:absolute;left:6925;top:11247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925;top:11247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925;top:11988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925;top:11988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49;top:11247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349;top:11247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49;top:11988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349;top:11988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49;top:12729;width:431;height:36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349;top:12729;width:43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7;top:11865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s 1, 2, 3, et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5;top:11864;width:1871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57;top:10878;width:9935;height:2591;mso-wrap-style:none;v-text-anchor:middle">
                  <v:fill o:detectmouseclick="t" on="false"/>
                  <v:stroke color="black" weight="15840" dashstyle="dashdot" joinstyle="miter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333399" stroked="t" o:allowincell="f" style="position:absolute;left:3759;top:13099;width:143;height:369;mso-wrap-style:none;v-text-anchor:middle" type="_x0000_t68">
                  <v:fill o:detectmouseclick="t" type="solid" color2="#cccc66"/>
                  <v:stroke color="black" weight="9360" joinstyle="miter" endcap="flat"/>
                  <w10:wrap type="none"/>
                </v:shape>
                <v:shape id="shape_0" fillcolor="#333399" stroked="t" o:allowincell="f" style="position:absolute;left:6495;top:13099;width:143;height:369;mso-wrap-style:none;v-text-anchor:middle" type="_x0000_t68">
                  <v:fill o:detectmouseclick="t" type="solid" color2="#cccc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6205</wp:posOffset>
                </wp:positionH>
                <wp:positionV relativeFrom="paragraph">
                  <wp:posOffset>4438650</wp:posOffset>
                </wp:positionV>
                <wp:extent cx="914400" cy="822960"/>
                <wp:effectExtent l="10160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15pt;margin-top:349.5pt;width:71.95pt;height:64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2895</wp:posOffset>
                </wp:positionH>
                <wp:positionV relativeFrom="paragraph">
                  <wp:posOffset>2618105</wp:posOffset>
                </wp:positionV>
                <wp:extent cx="546735" cy="548640"/>
                <wp:effectExtent l="13970" t="12700" r="1270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5486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85pt;margin-top:206.15pt;width:43pt;height:43.15pt;mso-wrap-style:none;v-text-anchor:middle">
                <v:imagedata r:id="rId5" o:detectmouseclick="t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4575</wp:posOffset>
                </wp:positionH>
                <wp:positionV relativeFrom="paragraph">
                  <wp:posOffset>2335530</wp:posOffset>
                </wp:positionV>
                <wp:extent cx="1645920" cy="2743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are contenant les conso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183.9pt;mso-position-vertical-relative:text;margin-left:3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are contenant les cons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6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1:49:00Z</dcterms:created>
  <dc:creator>momo</dc:creator>
  <dc:description/>
  <dc:language>en-US</dc:language>
  <cp:lastModifiedBy>manu</cp:lastModifiedBy>
  <cp:lastPrinted>2008-11-05T22:00:00Z</cp:lastPrinted>
  <dcterms:modified xsi:type="dcterms:W3CDTF">2008-11-10T21:49:00Z</dcterms:modified>
  <cp:revision>2</cp:revision>
  <dc:subject/>
  <dc:title>SENTINEL : Les passerelles de CORABANTI</dc:title>
</cp:coreProperties>
</file>